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887"/>
        <w:gridCol w:w="819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ntence Sequ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Types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When to Us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Suggested Transitions to Use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Z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hen details are larger/smaller than each other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est                     Small                   Talle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xt largest               Medium                Tall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mallest                    Large                   Shortest    </w:t>
            </w:r>
          </w:p>
          <w:p>
            <w:pPr>
              <w:pStyle w:val="Normal"/>
              <w:rPr>
                <w:rFonts w:eastAsia="Geneva"/>
                <w:b/>
                <w:b/>
                <w:sz w:val="22"/>
              </w:rPr>
            </w:pPr>
            <w:r>
              <w:rPr>
                <w:rFonts w:eastAsia="Geneva"/>
                <w:b/>
                <w:sz w:val="22"/>
              </w:rPr>
              <w:t xml:space="preserve"> 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en some details occur before others in tim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rst,                        By this time,            Immediately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ond,                    At the same time,     Before that,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hird,                       During                     In the meantim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Fourth,                     At that instant,        After   </w:t>
            </w:r>
          </w:p>
          <w:p>
            <w:pPr>
              <w:pStyle w:val="Normal"/>
              <w:rPr/>
            </w:pPr>
            <w:r>
              <w:rPr>
                <w:rFonts w:eastAsia="Geneva"/>
                <w:b/>
                <w:sz w:val="22"/>
              </w:rPr>
              <w:t xml:space="preserve">                               </w:t>
            </w:r>
            <w:r>
              <w:rPr>
                <w:b/>
                <w:sz w:val="22"/>
              </w:rPr>
              <w:t>Meanwhile               Afterward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C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en details are arranged in space in relation to each othe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hind                     To the right            Insi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er                        To the left             Outsi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d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ow                       In front of             At the end o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eath                    In back of              Betwe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ANC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en some details are more important than other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st                        Most impor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xt best                 Equally impor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st                       The next importa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Geneva"/>
                <w:b/>
                <w:sz w:val="22"/>
              </w:rPr>
              <w:t xml:space="preserve">                              </w:t>
            </w:r>
            <w:r>
              <w:rPr>
                <w:b/>
                <w:sz w:val="22"/>
              </w:rPr>
              <w:t xml:space="preserve">The least important  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IN-LIN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When details are related in pairs or not related in any of the above sequenc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ne example of           For instance,        In the first plac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example,               In other words,     In the second plac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other example         In fact,                In the third plac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further example       Also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LUDING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en writing your “clincher” senten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conclude,              Thus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sum up,                 As you can see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summarize,             In conclusion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Adapted by K. Boyle-Gast, SIM® Professional Developer, Athens, GA)</w:t>
      </w:r>
    </w:p>
    <w:sectPr>
      <w:headerReference w:type="default" r:id="rId2"/>
      <w:type w:val="nextPage"/>
      <w:pgSz w:orient="landscape" w:w="15840" w:h="12240"/>
      <w:pgMar w:left="806" w:right="806" w:gutter="0" w:header="72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2"/>
      </w:rPr>
      <w:t>Abbreviated Detail Sentences Transitions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Cambria" w:cs="Genev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eneva" w:hAnsi="Geneva" w:cs="Geneva"/>
      <w:sz w:val="24"/>
      <w:szCs w:val="24"/>
    </w:rPr>
  </w:style>
  <w:style w:type="character" w:styleId="FooterChar">
    <w:name w:val="Footer Char"/>
    <w:qFormat/>
    <w:rPr>
      <w:rFonts w:ascii="Geneva" w:hAnsi="Geneva" w:cs="Genev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14:00Z</dcterms:created>
  <dc:creator>Kathy  Boyle Gast</dc:creator>
  <dc:description/>
  <cp:keywords/>
  <dc:language>en-US</dc:language>
  <cp:lastModifiedBy>Jean Schumaker</cp:lastModifiedBy>
  <cp:lastPrinted>2010-09-21T19:34:00Z</cp:lastPrinted>
  <dcterms:modified xsi:type="dcterms:W3CDTF">2016-09-29T18:14:00Z</dcterms:modified>
  <cp:revision>3</cp:revision>
  <dc:subject/>
  <dc:title/>
</cp:coreProperties>
</file>