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ode List for Short Informative Themes</w:t>
      </w:r>
      <w:r>
        <w:rPr>
          <w:rStyle w:val="FootnoteCharacters"/>
          <w:rStyle w:val="FootnoteAnchor"/>
        </w:rPr>
        <w:footnoteReference w:id="2"/>
      </w:r>
    </w:p>
    <w:p>
      <w:pPr>
        <w:pStyle w:val="Subtitle"/>
        <w:spacing w:lineRule="exact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Draw a box around the theme topic in the Topic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thesis statement (statement of topic + message), and number the main idea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Detail Paragraphs (complete for each Detail Paragraph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ircle the transition word, phrase, or clause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Draw a box around the theme topic in the Topic/Transition Senten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Underline the subtopic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Number the Lead-off Detail Sentences. (You should have at least three in each Detail Paragraph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Write an “R” next to each Follow-up Detail Sentence to represent your research that backs up the Lead-off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Put an asterisk (*) by each parenthetical citation. You must have at least 4 in your paper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right="-450" w:hanging="360"/>
        <w:rPr/>
      </w:pPr>
      <w:r>
        <w:rPr/>
        <w:t>Count the TOTAL number of sentences in each paragraph.  You should have a minimum of 7.</w:t>
      </w:r>
    </w:p>
    <w:p>
      <w:pPr>
        <w:pStyle w:val="Normal"/>
        <w:spacing w:lineRule="exact" w:line="240"/>
        <w:ind w:left="1440" w:hanging="0"/>
        <w:rPr/>
      </w:pPr>
      <w:r>
        <w:rPr/>
        <w:t>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Draw a box around the theme topic in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Draw a circle around the Concluding Option, and write the type in the margi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Underline the restatement of thesis and/or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the main ideas are restated in the paragraph, make sure they are in the same order as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4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 sentence in pink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lex sentence in green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Highlight a compound-complex sentence in blue. Write the formula at the beginning of the sentenc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40"/>
        <w:ind w:left="720" w:hanging="360"/>
        <w:rPr/>
      </w:pPr>
      <w:r>
        <w:rPr/>
        <w:t>Draw a star by 5 different words that demonstrate an appropriate vocabulary for your gr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24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sectPr>
      <w:footerReference w:type="default" r:id="rId2"/>
      <w:footnotePr>
        <w:numFmt w:val="decimal"/>
      </w:footnotePr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2 by Schumaker. Edge Enterprises, Lawrence, KS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st was adapted from a general list created by Cindi Gibson, Certified SIM Professional Develop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37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8:04:00Z</dcterms:modified>
  <cp:revision>8</cp:revision>
  <dc:subject/>
  <dc:title>U</dc:title>
</cp:coreProperties>
</file>