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7070440"/>
      <w:bookmarkStart w:id="1" w:name="_1067070212"/>
      <w:bookmarkEnd w:id="0"/>
      <w:bookmarkEnd w:id="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0880</wp:posOffset>
                </wp:positionH>
                <wp:positionV relativeFrom="paragraph">
                  <wp:posOffset>3246120</wp:posOffset>
                </wp:positionV>
                <wp:extent cx="146304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Infiniti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To ru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4.4pt;margin-top:255.6pt;width:115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Infinitiv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To ru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0880</wp:posOffset>
                </wp:positionH>
                <wp:positionV relativeFrom="paragraph">
                  <wp:posOffset>4160520</wp:posOffset>
                </wp:positionV>
                <wp:extent cx="13716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epos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in the j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4.4pt;margin-top:327.6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eposi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in the j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160520</wp:posOffset>
                </wp:positionV>
                <wp:extent cx="91440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27.6pt;width:71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7280</wp:posOffset>
                </wp:positionH>
                <wp:positionV relativeFrom="paragraph">
                  <wp:posOffset>4709160</wp:posOffset>
                </wp:positionV>
                <wp:extent cx="73152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4pt;margin-top:370.8pt;width:57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</wp:posOffset>
                </wp:positionH>
                <wp:positionV relativeFrom="paragraph">
                  <wp:posOffset>4917440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05pt;margin-top:387.2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721" w:dyaOrig="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45pt;height:7.35pt" filled="f" o:ole="">
            <v:imagedata r:id="rId3" o:title=""/>
          </v:shape>
          <o:OLEObject Type="Embed" ProgID="" ShapeID="ole_rId2" DrawAspect="Content" ObjectID="_12339017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2779395</wp:posOffset>
                </wp:positionV>
                <wp:extent cx="2122170" cy="3128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inking Verb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 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46.3pt;mso-wrap-distance-left:9.05pt;mso-wrap-distance-right:9.05pt;mso-wrap-distance-top:0pt;mso-wrap-distance-bottom:0pt;margin-top:218.8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inking Verb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 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8475</wp:posOffset>
                </wp:positionH>
                <wp:positionV relativeFrom="paragraph">
                  <wp:posOffset>2870835</wp:posOffset>
                </wp:positionV>
                <wp:extent cx="1756410" cy="2396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mposter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88.7pt;mso-wrap-distance-left:9.05pt;mso-wrap-distance-right:9.05pt;mso-wrap-distance-top:0pt;mso-wrap-distance-bottom:0pt;margin-top:226.0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mposter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6480</wp:posOffset>
                </wp:positionH>
                <wp:positionV relativeFrom="paragraph">
                  <wp:posOffset>4648200</wp:posOffset>
                </wp:positionV>
                <wp:extent cx="2392680" cy="1569720"/>
                <wp:effectExtent l="76200" t="7620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45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P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ick a formu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E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xplore Words to fit formu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No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e the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S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earch and Check f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 xml:space="preserve">verb and subjec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Beginning for capit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End for punct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Sentence makes sen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194.4pt;height:129.6pt;mso-wrap-distance-left:9.05pt;mso-wrap-distance-right:9.05pt;mso-wrap-distance-top:0pt;mso-wrap-distance-bottom:0pt;margin-top:360pt;mso-position-vertical-relative:text;margin-left:176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>P</w:t>
                      </w:r>
                      <w:r>
                        <w:rPr>
                          <w:color w:val="000080"/>
                          <w:sz w:val="20"/>
                        </w:rPr>
                        <w:t>ick a formu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>E</w:t>
                      </w:r>
                      <w:r>
                        <w:rPr>
                          <w:color w:val="000080"/>
                          <w:sz w:val="20"/>
                        </w:rPr>
                        <w:t>xplore Words to fit formu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>No</w:t>
                      </w:r>
                      <w:r>
                        <w:rPr>
                          <w:color w:val="000080"/>
                          <w:sz w:val="20"/>
                        </w:rPr>
                        <w:t>te the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>S</w:t>
                      </w:r>
                      <w:r>
                        <w:rPr>
                          <w:color w:val="000080"/>
                          <w:sz w:val="20"/>
                        </w:rPr>
                        <w:t xml:space="preserve">earch and Check fo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 xml:space="preserve">verb and subjec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Beginning for capit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End for punct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Sentence makes sense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0</wp:posOffset>
                </wp:positionH>
                <wp:positionV relativeFrom="paragraph">
                  <wp:posOffset>6080760</wp:posOffset>
                </wp:positionV>
                <wp:extent cx="198755" cy="1073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78.8pt;mso-position-vertical-relative:text;margin-left:7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3328035</wp:posOffset>
                </wp:positionV>
                <wp:extent cx="933450" cy="7505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262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9675</wp:posOffset>
                </wp:positionH>
                <wp:positionV relativeFrom="paragraph">
                  <wp:posOffset>4608195</wp:posOffset>
                </wp:positionV>
                <wp:extent cx="933450" cy="7505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b A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physic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men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362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b Acti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physica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m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-603885</wp:posOffset>
                </wp:positionV>
                <wp:extent cx="3950970" cy="31280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>Simple Sentence =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ab/>
                              <w:t>-1 independent clau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ab/>
                              <w:t>-subject and ver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ab/>
                              <w:t>-complete though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ompound Sentence =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ab/>
                              <w:t>-2 or more independ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ab/>
                              <w:t>claus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Complex Sentence =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>-1 or more independent claus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 xml:space="preserve">-1 dependent clause which begin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>with a subordinating conj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>and must have a subject and ver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ompound-Complex Senten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ab/>
                              <w:t>-2 or more independent clau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ab/>
                              <w:t>-1 or more dependent clauses whic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ab/>
                              <w:t>begins with a subordinating conj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ab/>
                              <w:t>and must have a subject and ver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11.1pt;height:246.3pt;mso-wrap-distance-left:9.05pt;mso-wrap-distance-right:9.05pt;mso-wrap-distance-top:0pt;mso-wrap-distance-bottom:0pt;margin-top:-47.5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>Simple Sentence =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ab/>
                        <w:t>-1 independent clause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ab/>
                        <w:t>-subject and verb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ab/>
                        <w:t>-complete thought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Compound Sentence =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ab/>
                        <w:t>-2 or more independent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ab/>
                        <w:t>clauses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Complex Sentence =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>-1 or more independent clauses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 xml:space="preserve">-1 dependent clause which begins 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>with a subordinating conjunction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>and must have a subject and verb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Compound-Complex Sentence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ab/>
                        <w:t>-2 or more independent clause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ab/>
                        <w:t>-1 or more dependent clauses which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ab/>
                        <w:t>begins with a subordinating conjunction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ab/>
                        <w:t>and must have a subject and ve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8155</wp:posOffset>
                </wp:positionH>
                <wp:positionV relativeFrom="paragraph">
                  <wp:posOffset>-603885</wp:posOffset>
                </wp:positionV>
                <wp:extent cx="4042410" cy="15735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Coordinating Conjunctions connect equal ideas (FANBOY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,for = because</w:t>
                              <w:tab/>
                              <w:tab/>
                              <w:tab/>
                              <w:tab/>
                              <w:t>,but = opposit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,and = added to              </w:t>
                              <w:tab/>
                              <w:tab/>
                              <w:t>,or = choose one or oth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,nor = not one or the other                  ,yet = bu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>,so = get a res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8.3pt;height:123.9pt;mso-wrap-distance-left:9.05pt;mso-wrap-distance-right:9.05pt;mso-wrap-distance-top:0pt;mso-wrap-distance-bottom:0pt;margin-top:-47.5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u w:val="single"/>
                        </w:rPr>
                      </w:pPr>
                      <w:r>
                        <w:rPr>
                          <w:color w:val="FF0000"/>
                          <w:u w:val="single"/>
                        </w:rPr>
                        <w:t>Coordinating Conjunctions connect equal ideas (FANBOYS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u w:val="single"/>
                        </w:rPr>
                      </w:pPr>
                      <w:r>
                        <w:rPr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,for = because</w:t>
                        <w:tab/>
                        <w:tab/>
                        <w:tab/>
                        <w:tab/>
                        <w:t>,but = opposite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,and = added to              </w:t>
                        <w:tab/>
                        <w:tab/>
                        <w:t>,or = choose one or other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,nor = not one or the other                  ,yet = but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>,so = get a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835</wp:posOffset>
                </wp:positionH>
                <wp:positionV relativeFrom="paragraph">
                  <wp:posOffset>1042035</wp:posOffset>
                </wp:positionV>
                <wp:extent cx="4682490" cy="1756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u w:val="single"/>
                              </w:rPr>
                              <w:t>Subordinating Conjunctions connect a dependent idea with and independent ide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ab/>
                              <w:t>after</w:t>
                              <w:tab/>
                              <w:tab/>
                              <w:t xml:space="preserve">              even if</w:t>
                              <w:tab/>
                              <w:tab/>
                              <w:tab/>
                              <w:t>sinc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lthough</w:t>
                              <w:tab/>
                              <w:tab/>
                              <w:t xml:space="preserve">              even though</w:t>
                              <w:tab/>
                              <w:tab/>
                              <w:t>so tha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</w:t>
                              <w:tab/>
                              <w:tab/>
                              <w:tab/>
                              <w:t>if</w:t>
                              <w:tab/>
                              <w:tab/>
                              <w:tab/>
                              <w:t>tha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 if</w:t>
                              <w:tab/>
                              <w:tab/>
                              <w:tab/>
                              <w:t>in order that</w:t>
                              <w:tab/>
                              <w:tab/>
                              <w:t>though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 long as</w:t>
                              <w:tab/>
                              <w:tab/>
                              <w:t>just as</w:t>
                              <w:tab/>
                              <w:tab/>
                              <w:tab/>
                              <w:t>unles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 soon as</w:t>
                              <w:tab/>
                              <w:tab/>
                              <w:t>like</w:t>
                              <w:tab/>
                              <w:tab/>
                              <w:tab/>
                              <w:t>unti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as though</w:t>
                              <w:tab/>
                              <w:tab/>
                              <w:t>once</w:t>
                              <w:tab/>
                              <w:tab/>
                              <w:tab/>
                              <w:t>whe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because</w:t>
                              <w:tab/>
                              <w:tab/>
                              <w:tab/>
                              <w:t>provided</w:t>
                              <w:tab/>
                              <w:tab/>
                              <w:tab/>
                              <w:t>whenever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before</w:t>
                              <w:tab/>
                              <w:tab/>
                              <w:tab/>
                              <w:t>rather than</w:t>
                              <w:tab/>
                              <w:tab/>
                              <w:t>w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68.7pt;height:138.3pt;mso-wrap-distance-left:9.05pt;mso-wrap-distance-right:9.05pt;mso-wrap-distance-top:0pt;mso-wrap-distance-bottom:0pt;margin-top:82.0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0"/>
                          <w:u w:val="single"/>
                        </w:rPr>
                      </w:pPr>
                      <w:r>
                        <w:rPr>
                          <w:color w:val="000080"/>
                          <w:sz w:val="20"/>
                          <w:u w:val="single"/>
                        </w:rPr>
                        <w:t>Subordinating Conjunctions connect a dependent idea with and independent idea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  <w:u w:val="single"/>
                        </w:rPr>
                      </w:pPr>
                      <w:r>
                        <w:rPr>
                          <w:color w:val="00008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ab/>
                        <w:t>after</w:t>
                        <w:tab/>
                        <w:tab/>
                        <w:t xml:space="preserve">              even if</w:t>
                        <w:tab/>
                        <w:tab/>
                        <w:tab/>
                        <w:t>sinc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lthough</w:t>
                        <w:tab/>
                        <w:tab/>
                        <w:t xml:space="preserve">              even though</w:t>
                        <w:tab/>
                        <w:tab/>
                        <w:t>so tha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</w:t>
                        <w:tab/>
                        <w:tab/>
                        <w:tab/>
                        <w:t>if</w:t>
                        <w:tab/>
                        <w:tab/>
                        <w:tab/>
                        <w:t>tha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 if</w:t>
                        <w:tab/>
                        <w:tab/>
                        <w:tab/>
                        <w:t>in order that</w:t>
                        <w:tab/>
                        <w:tab/>
                        <w:t>though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 long as</w:t>
                        <w:tab/>
                        <w:tab/>
                        <w:t>just as</w:t>
                        <w:tab/>
                        <w:tab/>
                        <w:tab/>
                        <w:t>unless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 soon as</w:t>
                        <w:tab/>
                        <w:tab/>
                        <w:t>like</w:t>
                        <w:tab/>
                        <w:tab/>
                        <w:tab/>
                        <w:t>unti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as though</w:t>
                        <w:tab/>
                        <w:tab/>
                        <w:t>once</w:t>
                        <w:tab/>
                        <w:tab/>
                        <w:tab/>
                        <w:t>whe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because</w:t>
                        <w:tab/>
                        <w:tab/>
                        <w:tab/>
                        <w:t>provided</w:t>
                        <w:tab/>
                        <w:tab/>
                        <w:tab/>
                        <w:t>whenever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before</w:t>
                        <w:tab/>
                        <w:tab/>
                        <w:tab/>
                        <w:t>rather than</w:t>
                        <w:tab/>
                        <w:tab/>
                        <w:t>w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2870835</wp:posOffset>
                </wp:positionV>
                <wp:extent cx="4316730" cy="15735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80"/>
                                <w:sz w:val="20"/>
                                <w:u w:val="single"/>
                              </w:rPr>
                              <w:t>Helping Verb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>C           h           a           d          B.           S            w             i           m          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       has         am       do        be           shall        was         is        m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ld    have       are       did      been        should    were                  m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had                    does     being                     will                    mu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wou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39.9pt;height:123.9pt;mso-wrap-distance-left:9.05pt;mso-wrap-distance-right:9.05pt;mso-wrap-distance-top:0pt;mso-wrap-distance-bottom:0pt;margin-top:226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</w:r>
                      <w:r>
                        <w:rPr>
                          <w:color w:val="000080"/>
                          <w:sz w:val="20"/>
                          <w:u w:val="single"/>
                        </w:rPr>
                        <w:t>Helping Verbs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0"/>
                          <w:u w:val="single"/>
                        </w:rPr>
                      </w:pPr>
                      <w:r>
                        <w:rPr>
                          <w:color w:val="00008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>C           h           a           d          B.           S            w             i           m          2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n       has         am       do        be           shall        was         is        may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ld    have       are       did      been        should    were                  migh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</w:t>
                      </w:r>
                      <w:r>
                        <w:rPr>
                          <w:sz w:val="20"/>
                        </w:rPr>
                        <w:t>had                    does     being                     will                    mus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 xml:space="preserve">         wo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0795</wp:posOffset>
                </wp:positionH>
                <wp:positionV relativeFrom="paragraph">
                  <wp:posOffset>-421005</wp:posOffset>
                </wp:positionV>
                <wp:extent cx="933450" cy="4762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>SV     SSV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</w:rPr>
                              <w:t>SVV   SSV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73.5pt;height:37.5pt;mso-wrap-distance-left:9.05pt;mso-wrap-distance-right:9.05pt;mso-wrap-distance-top:0pt;mso-wrap-distance-bottom:0pt;margin-top:-33.1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>SV     SSV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0"/>
                        </w:rPr>
                      </w:pPr>
                      <w:r>
                        <w:rPr>
                          <w:color w:val="008000"/>
                          <w:sz w:val="20"/>
                        </w:rPr>
                        <w:t>SVV   SSV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0795</wp:posOffset>
                </wp:positionH>
                <wp:positionV relativeFrom="paragraph">
                  <wp:posOffset>219075</wp:posOffset>
                </wp:positionV>
                <wp:extent cx="933450" cy="29337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I,cI     I;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3.5pt;height:23.1pt;mso-wrap-distance-left:9.05pt;mso-wrap-distance-right:9.05pt;mso-wrap-distance-top:0pt;mso-wrap-distance-bottom:0pt;margin-top:17.2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I,cI     I;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0795</wp:posOffset>
                </wp:positionH>
                <wp:positionV relativeFrom="paragraph">
                  <wp:posOffset>950595</wp:posOffset>
                </wp:positionV>
                <wp:extent cx="933450" cy="2933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D         D,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3.5pt;height:23.1pt;mso-wrap-distance-left:9.05pt;mso-wrap-distance-right:9.05pt;mso-wrap-distance-top:0pt;mso-wrap-distance-bottom:0pt;margin-top:74.8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ID         D,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0795</wp:posOffset>
                </wp:positionH>
                <wp:positionV relativeFrom="paragraph">
                  <wp:posOffset>1682115</wp:posOffset>
                </wp:positionV>
                <wp:extent cx="933450" cy="5676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D,I,cl    D,I;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ID,cI     ID;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I,cID      I;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73.5pt;height:44.7pt;mso-wrap-distance-left:9.05pt;mso-wrap-distance-right:9.05pt;mso-wrap-distance-top:0pt;mso-wrap-distance-bottom:0pt;margin-top:132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D,I,cl    D,I;I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ID,cI     ID;I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color w:val="800080"/>
                          <w:sz w:val="20"/>
                        </w:rPr>
                        <w:t>I,cID      I;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10:00Z</dcterms:created>
  <dc:creator>Arnold Friede</dc:creator>
  <dc:description/>
  <cp:keywords/>
  <dc:language>en-US</dc:language>
  <cp:lastModifiedBy>Jean Schumaker</cp:lastModifiedBy>
  <dcterms:modified xsi:type="dcterms:W3CDTF">2016-09-29T18:10:00Z</dcterms:modified>
  <cp:revision>2</cp:revision>
  <dc:subject/>
  <dc:title> </dc:title>
</cp:coreProperties>
</file>