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 Sentence. (It should mention the target event and “causes” in some way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thesis statement (statement of topic + message), and number the cause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Detail Paragraphs (complete for each Detail Paragraph for a major cause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ircle the transition word, phrase, or clause in the Topic/Transition Sent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/transition Sentence. (It should mention the target event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the major cause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Number the Lead-off Detail Sentences. (You should have at least three introducing new detail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n “R” next to each Follow-up Detail Sentence to represent your research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Put an asterisk (*) by each parenthetical citation. You must have at least 4 in your essay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>Count the TOTAL number of sentences in each Detail Paragraph.  You should have a minimum of 7 in each paragraph.      Detail Paragraph #1 _____</w:t>
        <w:tab/>
        <w:t xml:space="preserve">#2 _____ </w:t>
        <w:tab/>
        <w:t>#3 _____</w:t>
        <w:tab/>
        <w:t>#4 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Concluding Transition Sentence. (It should mention the target event and causes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n “S” next to each summary statement or an “O” next to the Concluding Optio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heck that the causes are mentioned in the same order as used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causes are always in the same order as in the introduction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you used a variety of transitions (i.e., did not repeat any). 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Draw a star by 5 different words that demonstrate a variety of vocabulary for causal relationships.</w:t>
      </w:r>
    </w:p>
    <w:p>
      <w:pPr>
        <w:pStyle w:val="Normal"/>
        <w:spacing w:lineRule="exact" w:line="2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list was adapted from a general list originally created by Cindi Gibson, Certified SIM Professional Developer</w:t>
    </w:r>
  </w:p>
  <w:p>
    <w:pPr>
      <w:pStyle w:val="Footer"/>
      <w:rPr/>
    </w:pPr>
    <w:r>
      <w:rPr/>
      <w:t>© 2012 by Schumaker, Edge Enterprises, Lawrence, KS.</w:t>
    </w:r>
  </w:p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/>
    </w:pPr>
    <w:r>
      <w:rPr/>
      <w:t>Code List for Causes Essays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39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5-06-08T18:06:00Z</dcterms:modified>
  <cp:revision>5</cp:revision>
  <dc:subject/>
  <dc:title>U</dc:title>
</cp:coreProperties>
</file>